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053197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183711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85532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6227544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